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91380" cy="6609080"/>
            <wp:effectExtent l="0" t="0" r="0" b="0"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660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PRODUÇÃO DE TEXT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3º ANO B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PROFESSORA BERNADE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 xml:space="preserve">ESTUDANTE: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567" w:right="726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7:26:00Z</dcterms:created>
  <dc:creator>Ticyara</dc:creator>
  <dc:description/>
  <dc:language>en-US</dc:language>
  <cp:lastModifiedBy>Ticyara</cp:lastModifiedBy>
  <dcterms:modified xsi:type="dcterms:W3CDTF">2015-06-17T17:35:00Z</dcterms:modified>
  <cp:revision>1</cp:revision>
  <dc:subject/>
  <dc:title/>
</cp:coreProperties>
</file>